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sz w:val="18"/>
          <w:szCs w:val="18"/>
          <w:lang w:val="ro-RO"/>
        </w:rPr>
      </w:pPr>
      <w:r>
        <w:rPr>
          <w:rFonts w:cs="Arial" w:ascii="Arial Narrow" w:hAnsi="Arial Narrow"/>
          <w:b/>
          <w:sz w:val="18"/>
          <w:szCs w:val="18"/>
          <w:lang w:val="ro-RO"/>
        </w:rPr>
        <w:t>FIŞA DISCIPLINEI</w:t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sz w:val="18"/>
          <w:szCs w:val="18"/>
          <w:lang w:val="ro-RO"/>
        </w:rPr>
      </w:pPr>
      <w:r>
        <w:rPr>
          <w:rFonts w:cs="Arial" w:ascii="Arial Narrow" w:hAnsi="Arial Narrow"/>
          <w:b/>
          <w:sz w:val="18"/>
          <w:szCs w:val="18"/>
          <w:lang w:val="ro-RO"/>
        </w:rPr>
        <w:t>SISTEME INFORMATICE DE CONDUCERE A PROCESELOR NUCLEAR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Ș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Științe Inginereș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MT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SISTEME INFORMATICE DE CONDUCERE A PROCESELOR NUCLEAR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f.univ.dr. Ioan I. GÂF-DE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Conf.univ.dr. Ioan I. GÂF-DEAC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gătire seminarii/ laboratoar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Alte activităţi: referate–eseu,</w:t>
            </w: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 xml:space="preserve"> valorificate pentru prezentare la Sesiunea de Comunicări Științifice a masteranzilo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unoștințe generale de Matematică, Management și Informatică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ompetenţe acumulate la disciplinele: Matematică, Management, Informatic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Sală dotată cu videoproiector şi ecran, </w:t>
            </w: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 desfăşurare a orelor de proiec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Laborator dotat cu calculatoare și acces la internet.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</w:t>
      </w:r>
      <w:r>
        <w:rPr/>
        <w:t>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0"/>
              <w:jc w:val="both"/>
              <w:rPr>
                <w:rFonts w:ascii="Arial Narrow" w:hAnsi="Arial Narrow" w:cs="Arial"/>
                <w:b/>
                <w:b/>
                <w:bCs/>
                <w:cap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aps/>
                <w:sz w:val="18"/>
                <w:szCs w:val="18"/>
                <w:lang w:val="en-US"/>
              </w:rPr>
              <w:t xml:space="preserve">COMPETENŢE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 w:ascii="Arial Narrow" w:hAnsi="Arial Narrow"/>
                <w:b/>
                <w:bCs/>
                <w:caps/>
                <w:sz w:val="18"/>
                <w:szCs w:val="18"/>
                <w:lang w:val="en-US"/>
              </w:rPr>
              <w:t>c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US"/>
              </w:rPr>
              <w:t>unoaştere, înţelegere, explicare şi interpretare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o-RO"/>
              </w:rPr>
              <w:t xml:space="preserve">                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-</w:t>
            </w:r>
            <w:r>
              <w:rPr>
                <w:rFonts w:cs="Arial" w:ascii="Arial Narrow" w:hAnsi="Arial Narrow"/>
                <w:b/>
                <w:bCs/>
                <w:caps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înţelegerea misiunii de bază în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 unitățile care găzduiesc infrastructuri și procese nuclear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-  înţelegerea și aprofundarea noţiunilor legate de 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istemele informatice de conducere a proceselor nuclear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080" w:hanging="18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-  însuşirea normelor și legislației în domeniul 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oceselor nuclear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900" w:hanging="36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US"/>
              </w:rPr>
              <w:t>Instrumental - aplicative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125" w:leader="none"/>
              </w:tabs>
              <w:autoSpaceDE w:val="false"/>
              <w:ind w:left="1095" w:hanging="165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-  studii de caz prin care masteranzii pot înţelege mai exact dimensiunea teoretică și aplicativă a problematicii specifice 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istemelor informatice de conducere a proceselor nuclear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900" w:hanging="0"/>
              <w:jc w:val="both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-  realizarea de proiecte aplicative şi referate legate de tematica cursului;</w:t>
            </w:r>
          </w:p>
          <w:p>
            <w:pPr>
              <w:pStyle w:val="Normal"/>
              <w:widowControl w:val="false"/>
              <w:autoSpaceDE w:val="false"/>
              <w:ind w:left="900" w:hanging="0"/>
              <w:jc w:val="both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-  analize comparative, experienţe, practici;</w:t>
            </w:r>
          </w:p>
          <w:p>
            <w:pPr>
              <w:pStyle w:val="Normal"/>
              <w:widowControl w:val="false"/>
              <w:autoSpaceDE w:val="false"/>
              <w:ind w:left="900" w:hanging="0"/>
              <w:jc w:val="both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-  explicaţii, interpretări, opinii;</w:t>
            </w:r>
          </w:p>
          <w:p>
            <w:pPr>
              <w:pStyle w:val="Normal"/>
              <w:widowControl w:val="false"/>
              <w:autoSpaceDE w:val="false"/>
              <w:ind w:left="900" w:hanging="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-  teste grilă specifice 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oceselor nuclear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 întocmite de masteranzi.</w:t>
            </w:r>
          </w:p>
          <w:p>
            <w:pPr>
              <w:pStyle w:val="Normal"/>
              <w:widowControl w:val="false"/>
              <w:autoSpaceDE w:val="false"/>
              <w:ind w:firstLine="510"/>
              <w:jc w:val="both"/>
              <w:rPr/>
            </w:pPr>
            <w:r>
              <w:rPr>
                <w:rFonts w:cs="Arial" w:ascii="Arial Narrow" w:hAnsi="Arial Narrow"/>
                <w:b/>
                <w:caps/>
                <w:sz w:val="18"/>
                <w:szCs w:val="18"/>
                <w:lang w:val="en-US"/>
              </w:rPr>
              <w:t>3.</w:t>
            </w:r>
            <w:r>
              <w:rPr>
                <w:rFonts w:cs="Arial" w:ascii="Arial Narrow" w:hAnsi="Arial Narrow"/>
                <w:b/>
                <w:bCs/>
                <w:caps/>
                <w:sz w:val="18"/>
                <w:szCs w:val="18"/>
                <w:lang w:val="en-US"/>
              </w:rPr>
              <w:t xml:space="preserve"> A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en-US"/>
              </w:rPr>
              <w:t>titudinal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asigurarea elementelor necesare înţelegerii și aprofundării 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istemelor informatice de conducere a proceselor nuclear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stimularea lucrului în echipă, a iniţiativei şi promovării unor idei de proiect pe temele de intere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valorificarea potenţialului creativ, prin implicarea în teme/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contracte de cercetare, în realizarea unor materiale de sinteză cu caracter aplicativ;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ro-RO"/>
              </w:rPr>
              <w:t xml:space="preserve">    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-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>manifestarea unor atitudini responsabile prin autoevaluare, publicarea unor materiale ştiinţifice, participarea la simpozioane, mese rotunde, sesiuni de comunicări științifice et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4. Alte competenț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Aplicarea conceptelor, metodelor şi principiilor generale ale activităților legate de „Ciclul de Combustibil Nuclear”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plicarea conceptului de dezvoltare durabilă și protecția mediului în domeniul producerii energiei electric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459" w:hanging="283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Interpretarea caracteristicilor fizico-chimice ale materialelor nuclear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plicarea şi interpretarea unor procese nucleare, în special de funcționare a reactoarelor nuclear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459" w:hanging="283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Utilizarea unor metode, programe şi softuri pentru conducerea unor procese tehnologic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ind w:left="459" w:hanging="283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Analiza comparativă și aplicarea convențiilor internaționale, a legislatiei și reglementărilor în domeniu.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628" w:hanging="3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plicarea principiilor, normelor și valorilor eticii profesionale în cadrul propriei strategii de muncă riguroasă, eficientă și responsabilă,</w:t>
            </w:r>
          </w:p>
          <w:p>
            <w:pPr>
              <w:pStyle w:val="Normal"/>
              <w:numPr>
                <w:ilvl w:val="0"/>
                <w:numId w:val="1"/>
              </w:numPr>
              <w:ind w:left="628" w:hanging="360"/>
              <w:jc w:val="both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dentificarea rolurilor și responsabilităților într-o echipa pluri-specializată și aplicarea de tehnici de relaționare și munca eficientă în cadrul echipei,</w:t>
            </w:r>
          </w:p>
          <w:p>
            <w:pPr>
              <w:pStyle w:val="Normal"/>
              <w:numPr>
                <w:ilvl w:val="0"/>
                <w:numId w:val="1"/>
              </w:numPr>
              <w:ind w:left="628" w:hanging="360"/>
              <w:jc w:val="both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dentificarea oportunităților de formare continuă și valorificarea eficientă a resurselor și tehnicilor de învățare pentru propria dezvoltare.</w:t>
            </w:r>
          </w:p>
          <w:p>
            <w:pPr>
              <w:pStyle w:val="Normal"/>
              <w:ind w:left="1973" w:hanging="0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Alte competențe</w:t>
            </w:r>
          </w:p>
          <w:p>
            <w:pPr>
              <w:pStyle w:val="Normal"/>
              <w:numPr>
                <w:ilvl w:val="0"/>
                <w:numId w:val="1"/>
              </w:numPr>
              <w:ind w:left="718" w:hanging="360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Dezvoltarea capacitatii de a realiza proiecte pe teme de importanță tehnologică și managerială pentru  funcționarea unui reactor, managementul securitatii nucleare, managementul deșeurilor radioactive, </w:t>
            </w:r>
          </w:p>
          <w:p>
            <w:pPr>
              <w:pStyle w:val="Normal"/>
              <w:numPr>
                <w:ilvl w:val="0"/>
                <w:numId w:val="1"/>
              </w:numPr>
              <w:ind w:left="718" w:hanging="360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1"/>
              </w:numPr>
              <w:ind w:left="718" w:hanging="360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1"/>
              </w:numPr>
              <w:ind w:left="718" w:hanging="360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voltarea capacităţii organizatorice in derularea unui experiment specific in laboratoarele ICN;</w:t>
            </w:r>
          </w:p>
          <w:p>
            <w:pPr>
              <w:pStyle w:val="Normal"/>
              <w:numPr>
                <w:ilvl w:val="0"/>
                <w:numId w:val="1"/>
              </w:numPr>
              <w:ind w:left="718" w:hanging="360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Imbunătăţirea performanţelor în utilizarea calculatorului și a instrumentelor software;</w:t>
            </w:r>
          </w:p>
          <w:p>
            <w:pPr>
              <w:pStyle w:val="Normal"/>
              <w:numPr>
                <w:ilvl w:val="0"/>
                <w:numId w:val="1"/>
              </w:numPr>
              <w:ind w:left="718" w:hanging="360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voltarea capacitatii de analiza a rscului nuclear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Disciplina are ca </w:t>
            </w: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  <w:t>obiectiv general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însuşirea de către studenţi a cunoştinţelor de bază privind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cunoasterea metodelor de implementare a unui sistem informatic de conducere a unui reactor nucle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Însuşirea de către masteranzi a principalelor metode şi tehnici de evaluare a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unui sistem informatic de conducere a unui reactor nuclear, 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cum şi a teoriilor şi instrumentelor de analiză a eficienţei economice și nuclear -energetice, în condiţiile integrării României în UE, ale globalizării şi trecerii la economia bazată pe cunoaşte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20" w:leader="none"/>
              </w:tabs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 xml:space="preserve">Crearea unor deprinderi şi abilităţi de evaluare a 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istemelor informatice de conducere a proceselor nucleare</w:t>
            </w: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 xml:space="preserve">, de analiză modernă a eficienţei și 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performanţelor în utilizarea calculatorului și a instrumentelor software, aferente 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unui sistem informatic de conducere a unui reactor nuclear.</w:t>
            </w:r>
          </w:p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 w:eastAsia="en-US"/>
              </w:rPr>
              <w:t>Se urmărește obținerea de competențe specifice prin obiective specifice în domeniul aplicatiilor ce presupun calculatoarele de proces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unoaşterea teoretică şi practică a tehnicilor şi metodelor de evaluare a deciziilor prin  sistemele informatice de conducere a proceselor nucleare, de  analiză şi previziune a eficienţei economic0-tehnologică a acestora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onceptul de sistem informațional/ sistem informatic; clasificarea sistemelor informa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rategii și metodologii de proiectare a sistemelor informa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Baze de 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tape de proiectare a sistemelor informatice: etapa de analiză și etapa de proiectare conceptual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tape de proiectare a sistemelor informatice: etapa de proiectare fizica si etapa de implemen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Operaționalitatea sistemelor informa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treținerea și dezvoltarea sistemelor informa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xemple de sisteme informatice: sisteme informatice pentru management si sisteme informatice pentru mediul de aface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Exemple de sisteme informatice: sisteme informatice pentru proiectare, sisteme informatice pentru comerțul electroni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xemple de sisteme informatice: sisteme informatice pentru sistemul bancar și sisteme informatice integ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isteme informatice in domeniul nucl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Calculatoare de proces și stații de luc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uncțiile principale de comandă ale reactorului CANDU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Sistem informatic de comandă ale reactorului CANDU 600; noțiuni privind “rezerva caldă” de comandă a reactorului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Barbu, Gh., Bănică, L., - Sisteme informatice prin exemple, Ed. Universității din Pitești, 200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Barbu, Gh., Păun, V., - Programarea în limbajul C/C++, Ed. Matrixrom, București, 201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Barbu, Gh., Bănică, L., Păun, V.,-  Calculatoare personale. Arhitectură, funcționare, interconectare, Ed. Matrixrom, București, 201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Barbu, Gh., Modele de Simulare cu Aplicaţii în Fiabilitate,  Ed. Tehnică, Bucureşti, 1992</w:t>
            </w:r>
          </w:p>
          <w:p>
            <w:pPr>
              <w:pStyle w:val="TextBody"/>
              <w:numPr>
                <w:ilvl w:val="0"/>
                <w:numId w:val="5"/>
              </w:numPr>
              <w:overflowPunct w:val="false"/>
              <w:autoSpaceDE w:val="false"/>
              <w:spacing w:before="0" w:after="0"/>
              <w:jc w:val="both"/>
              <w:rPr>
                <w:rFonts w:ascii="Arial Narrow" w:hAnsi="Arial Narrow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 w:eastAsia="en-US"/>
              </w:rPr>
              <w:t>Barbu, Gh., Văduva, I., Boloșteanu M., - Bazele Informaticii, Ed. Tehnică, Bucureşti,1997</w:t>
            </w:r>
          </w:p>
          <w:p>
            <w:pPr>
              <w:pStyle w:val="TextBody"/>
              <w:numPr>
                <w:ilvl w:val="0"/>
                <w:numId w:val="5"/>
              </w:numPr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shd w:fill="FFFFFF" w:val="clear"/>
                <w:lang w:eastAsia="en-US"/>
              </w:rPr>
              <w:t>Valeca, Ş.-C-tin.</w:t>
            </w:r>
            <w:r>
              <w:rPr>
                <w:rStyle w:val="Appleconvertedspace"/>
                <w:rFonts w:cs="Arial" w:ascii="Arial Narrow" w:hAnsi="Arial Narrow"/>
                <w:sz w:val="18"/>
                <w:szCs w:val="18"/>
                <w:shd w:fill="FFFFFF" w:val="clear"/>
                <w:lang w:eastAsia="en-US"/>
              </w:rPr>
              <w:t xml:space="preserve">- </w:t>
            </w:r>
            <w:r>
              <w:rPr>
                <w:rFonts w:cs="Arial" w:ascii="Arial Narrow" w:hAnsi="Arial Narrow"/>
                <w:iCs/>
                <w:sz w:val="18"/>
                <w:szCs w:val="18"/>
                <w:shd w:fill="FFFFFF" w:val="clear"/>
                <w:lang w:eastAsia="en-US"/>
              </w:rPr>
              <w:t>Teoria catastrofelor cu aplicații în tehnologia nucleară,</w:t>
            </w:r>
            <w:r>
              <w:rPr>
                <w:rFonts w:cs="Arial" w:ascii="Arial Narrow" w:hAnsi="Arial Narrow"/>
                <w:sz w:val="18"/>
                <w:szCs w:val="18"/>
                <w:shd w:fill="FFFFFF" w:val="clear"/>
                <w:lang w:eastAsia="en-US"/>
              </w:rPr>
              <w:t xml:space="preserve"> Ed. Universităţii din Piteşti, 2002</w:t>
            </w:r>
          </w:p>
          <w:p>
            <w:pPr>
              <w:pStyle w:val="TextBody"/>
              <w:numPr>
                <w:ilvl w:val="0"/>
                <w:numId w:val="5"/>
              </w:numPr>
              <w:overflowPunct w:val="false"/>
              <w:autoSpaceDE w:val="false"/>
              <w:spacing w:before="0" w:after="0"/>
              <w:jc w:val="both"/>
              <w:rPr>
                <w:rFonts w:ascii="Arial Narrow" w:hAnsi="Arial Narrow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shd w:fill="FFFFFF" w:val="clear"/>
                <w:lang w:eastAsia="en-US"/>
              </w:rPr>
              <w:t>Valeca, Ş.-C-tin.</w:t>
            </w:r>
            <w:r>
              <w:rPr>
                <w:rStyle w:val="Appleconvertedspace"/>
                <w:rFonts w:cs="Arial" w:ascii="Arial Narrow" w:hAnsi="Arial Narrow"/>
                <w:sz w:val="18"/>
                <w:szCs w:val="18"/>
                <w:shd w:fill="FFFFFF" w:val="clear"/>
                <w:lang w:eastAsia="en-US"/>
              </w:rPr>
              <w:t xml:space="preserve">, </w:t>
            </w:r>
            <w:r>
              <w:rPr>
                <w:rFonts w:cs="Arial" w:ascii="Arial Narrow" w:hAnsi="Arial Narrow"/>
                <w:sz w:val="18"/>
                <w:szCs w:val="18"/>
                <w:shd w:fill="FFFFFF" w:val="clear"/>
                <w:lang w:eastAsia="en-US"/>
              </w:rPr>
              <w:t xml:space="preserve">Peculea, M., - </w:t>
            </w:r>
            <w:r>
              <w:rPr>
                <w:rFonts w:cs="Arial" w:ascii="Arial Narrow" w:hAnsi="Arial Narrow"/>
                <w:iCs/>
                <w:sz w:val="18"/>
                <w:szCs w:val="18"/>
                <w:shd w:fill="FFFFFF" w:val="clear"/>
                <w:lang w:eastAsia="en-US"/>
              </w:rPr>
              <w:t>Sisteme energetice cu generatoare nuclearoelectrice: tehnici de modelare</w:t>
            </w:r>
            <w:r>
              <w:rPr>
                <w:rFonts w:cs="Arial" w:ascii="Arial Narrow" w:hAnsi="Arial Narrow"/>
                <w:sz w:val="18"/>
                <w:szCs w:val="18"/>
                <w:shd w:fill="FFFFFF" w:val="clear"/>
                <w:lang w:eastAsia="en-US"/>
              </w:rPr>
              <w:t xml:space="preserve">, Ed. Academiei Române, </w:t>
            </w:r>
            <w:r>
              <w:rPr>
                <w:rFonts w:cs="Arial" w:ascii="Arial Narrow" w:hAnsi="Arial Narrow"/>
                <w:sz w:val="18"/>
                <w:szCs w:val="18"/>
                <w:lang w:val="ro-RO" w:eastAsia="en-US"/>
              </w:rPr>
              <w:t xml:space="preserve">Bucureşti, </w:t>
            </w:r>
            <w:r>
              <w:rPr>
                <w:rFonts w:cs="Arial" w:ascii="Arial Narrow" w:hAnsi="Arial Narrow"/>
                <w:sz w:val="18"/>
                <w:szCs w:val="18"/>
                <w:shd w:fill="FFFFFF" w:val="clear"/>
                <w:lang w:eastAsia="en-US"/>
              </w:rPr>
              <w:t>2002</w:t>
            </w:r>
          </w:p>
          <w:p>
            <w:pPr>
              <w:pStyle w:val="TextBody"/>
              <w:numPr>
                <w:ilvl w:val="0"/>
                <w:numId w:val="5"/>
              </w:numPr>
              <w:overflowPunct w:val="false"/>
              <w:autoSpaceDE w:val="false"/>
              <w:spacing w:before="0" w:after="0"/>
              <w:jc w:val="both"/>
              <w:rPr>
                <w:rFonts w:ascii="Arial Narrow" w:hAnsi="Arial Narrow" w:cs="Arial"/>
                <w:sz w:val="18"/>
                <w:szCs w:val="18"/>
                <w:lang w:val="it-IT" w:eastAsia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 w:eastAsia="ro-RO"/>
              </w:rPr>
              <w:t>Valeca, M.,ș.a., -Metodologie de calcul pentru creșterea securității nucleare in condițiile utilizării combustibilului CANDU avansat într-o centrală nucleară.- faza1/2006, faza 2/2007- CEEX 2006;</w:t>
            </w:r>
            <w:r>
              <w:rPr>
                <w:rFonts w:cs="Arial" w:ascii="Arial Narrow" w:hAnsi="Arial Narrow"/>
                <w:sz w:val="18"/>
                <w:szCs w:val="18"/>
                <w:shd w:fill="FFFFFF" w:val="clear"/>
                <w:lang w:eastAsia="en-US"/>
              </w:rPr>
              <w:t xml:space="preserve"> Piteşti,2006</w:t>
            </w:r>
          </w:p>
          <w:p>
            <w:pPr>
              <w:pStyle w:val="TextBody"/>
              <w:numPr>
                <w:ilvl w:val="0"/>
                <w:numId w:val="5"/>
              </w:numPr>
              <w:overflowPunct w:val="false"/>
              <w:autoSpaceDE w:val="false"/>
              <w:spacing w:before="0" w:after="0"/>
              <w:jc w:val="both"/>
              <w:rPr>
                <w:rFonts w:ascii="Arial Narrow" w:hAnsi="Arial Narrow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 w:eastAsia="ro-RO"/>
              </w:rPr>
              <w:t xml:space="preserve">Valeca, M.,ș.a.,- Investigarea posibilităților de separare și concentrare a 14C din probe de apa de suprafață în vederea masurării activității acestuia în cadrul programului de monitorizare radiologică a mediului la CNE Cernavodă- SCN-R.I.8530/2009, </w:t>
            </w:r>
            <w:r>
              <w:rPr>
                <w:rFonts w:cs="Arial" w:ascii="Arial Narrow" w:hAnsi="Arial Narrow"/>
                <w:sz w:val="18"/>
                <w:szCs w:val="18"/>
                <w:shd w:fill="FFFFFF" w:val="clear"/>
                <w:lang w:eastAsia="en-US"/>
              </w:rPr>
              <w:t>Piteşti,2009</w:t>
            </w:r>
          </w:p>
          <w:p>
            <w:pPr>
              <w:pStyle w:val="TextBody"/>
              <w:numPr>
                <w:ilvl w:val="0"/>
                <w:numId w:val="5"/>
              </w:numPr>
              <w:overflowPunct w:val="false"/>
              <w:autoSpaceDE w:val="false"/>
              <w:spacing w:before="0" w:after="0"/>
              <w:jc w:val="both"/>
              <w:rPr>
                <w:rFonts w:ascii="Arial Narrow" w:hAnsi="Arial Narrow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 w:eastAsia="en-US"/>
              </w:rPr>
              <w:t>Gâf-Deac I.I., - Noua economie între cunoaștere și risc, Ed. Infomin, Deva, 2010</w:t>
            </w:r>
          </w:p>
          <w:p>
            <w:pPr>
              <w:pStyle w:val="TextBody"/>
              <w:numPr>
                <w:ilvl w:val="0"/>
                <w:numId w:val="5"/>
              </w:numPr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 w:eastAsia="en-US"/>
              </w:rPr>
              <w:t>Gâf-Deac I.I., - Bazele juridice, economice și tehnice ale exploatării și valorificării resurselor, Ed. Infomin, Deva, 2007</w:t>
            </w:r>
          </w:p>
          <w:p>
            <w:pPr>
              <w:pStyle w:val="TextBody"/>
              <w:numPr>
                <w:ilvl w:val="0"/>
                <w:numId w:val="5"/>
              </w:numPr>
              <w:overflowPunct w:val="false"/>
              <w:autoSpaceDE w:val="false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hyperlink r:id="rId2">
              <w:r>
                <w:rPr>
                  <w:rStyle w:val="InternetLink"/>
                  <w:rFonts w:cs="Arial" w:ascii="Arial Narrow" w:hAnsi="Arial Narrow"/>
                  <w:color w:val="000000"/>
                  <w:sz w:val="18"/>
                  <w:szCs w:val="18"/>
                  <w:u w:val="none"/>
                  <w:lang w:val="ro-RO" w:eastAsia="en-US"/>
                </w:rPr>
                <w:t>www.iaea.org</w:t>
              </w:r>
            </w:hyperlink>
            <w:r>
              <w:rPr>
                <w:rFonts w:cs="Arial" w:ascii="Arial Narrow" w:hAnsi="Arial Narrow"/>
                <w:sz w:val="18"/>
                <w:szCs w:val="18"/>
                <w:lang w:val="ro-RO" w:eastAsia="en-US"/>
              </w:rPr>
              <w:t xml:space="preserve"> –tec.doc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zentare t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Analiza sistem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Identificarea elementelor claselor de elemnte și legătur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oiectarea conceptu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Proiectarea fizic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Implementar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zentare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alculator, Videoproiecto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ompetenţele dobândite la disciplină permit absolvenţilor să lucreze ca: inginer in domeniul energetic, in domeniul instalațiilor conduse prin camere de comandă și control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Ȋ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nregistrare prezenţă curs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Test scris – studiu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10%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obă orală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4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/>
              <w:jc w:val="both"/>
              <w:rPr>
                <w:rFonts w:ascii="Arial Narrow" w:hAnsi="Arial Narrow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 w:eastAsia="ro-RO"/>
              </w:rPr>
              <w:t>Cunoaşterea şi înţelegerea conţinutului cursurilor la nivelul ideilor esenţial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 w:eastAsia="ro-RO"/>
              </w:rPr>
              <w:t>Întocmirea referatului sau a eseului ales din tematica administrată.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exact" w:line="24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10.7. Standard de performanţă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o-RO"/>
              </w:rPr>
              <w:t xml:space="preserve"> (</w:t>
            </w:r>
            <w:r>
              <w:rPr>
                <w:rFonts w:cs="Arial" w:ascii="Arial Narrow" w:hAnsi="Arial Narrow"/>
                <w:bCs/>
                <w:sz w:val="18"/>
                <w:szCs w:val="18"/>
                <w:lang w:val="ro-RO"/>
              </w:rPr>
              <w:t>pentru nota 10):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40"/>
              <w:rPr>
                <w:rFonts w:ascii="Arial Narrow" w:hAnsi="Arial Narrow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 w:eastAsia="ro-RO"/>
              </w:rPr>
              <w:t>Cunoaşterea şi înţelegerea integrală a conţinutului cursurilor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 w:eastAsia="ro-RO"/>
              </w:rPr>
              <w:t xml:space="preserve">Întocmirea şi prezentarea referatului sau a eseului ales din tematica administrată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completării</w:t>
        <w:tab/>
        <w:tab/>
        <w:tab/>
        <w:t xml:space="preserve">     Titular de curs</w:t>
        <w:tab/>
        <w:t>,</w:t>
        <w:tab/>
        <w:tab/>
        <w:tab/>
        <w:t xml:space="preserve">               Titular de proiect,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ab/>
        <w:tab/>
        <w:t xml:space="preserve">       Conf.univ.dr. Ioan I. GÂF-DEAC                            Conf.univ.dr. Ioan I. GÂF-DEAC                 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avizării în Departament</w:t>
        <w:tab/>
        <w:tab/>
        <w:tab/>
        <w:tab/>
        <w:tab/>
        <w:tab/>
        <w:t>Director de departament,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ab/>
        <w:tab/>
        <w:tab/>
        <w:tab/>
        <w:tab/>
        <w:tab/>
        <w:tab/>
        <w:tab/>
        <w:t xml:space="preserve">          Conf. univ.dr. Dana GIOSANU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18"/>
        <w:b/>
        <w:szCs w:val="1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4:41:00Z</dcterms:created>
  <dc:creator>PracticorGB</dc:creator>
  <dc:description/>
  <cp:keywords/>
  <dc:language>en-US</dc:language>
  <cp:lastModifiedBy>Gaby</cp:lastModifiedBy>
  <dcterms:modified xsi:type="dcterms:W3CDTF">2017-11-12T19:32:00Z</dcterms:modified>
  <cp:revision>4</cp:revision>
  <dc:subject/>
  <dc:title/>
</cp:coreProperties>
</file>